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b/>
        <w:t xml:space="preserve">After reading about Standard VIII, I learned that being a Technologist is not only about understanding technology, but there are also politics involved.  I felt that chapter 8 is basically saying a technology leader needs to be able to “sell” technology to the school district and its shareholders.  Technologist need to do this by demonstrating what technology can do.  “Because it is difficult for people to conceptualize technology-supported instruction without experiencing it, technologists frequently strive to immerse stakeholders in technology-rich environments and provide them with multiple models of successful practice in the classroom.”  (Williamson &amp; Redish, 2009, pg. 179)  Before reading this chapter I never thought about how technologists have to demonstrate to everyone how the technology is going to help the district and why we should allot funds that way.  I now feel more confidence in the direction I am taking my career.  I have over 10 years of working in the business world, with a majority of that time in sales.  I now feel even better about becoming a technologist and see how my background can help me further. </w:t>
      </w:r>
    </w:p>
    <w:p>
      <w:pPr>
        <w:pStyle w:val="Normal"/>
        <w:spacing w:lineRule="auto" w:line="480"/>
        <w:rPr/>
      </w:pPr>
      <w:r>
        <w:rPr/>
        <w:tab/>
        <w:t xml:space="preserve">Throughout my internship I have done several activities for Standard VIII.  I feel the one that relates the closest with the readings would have been serving as the Technology Representative and Chairperson of the campus PDM committee.  This gave me great insight to not only budgeting and purchasing, but also how parents, administrators, and others with a stake in the school feel about technology.  I found myself justifying why I want a certain software program and having to educate them as to why the program would work.  “This limited awareness may create apathy, or even resistance, to technology programs.” Williamson &amp; Redish, 2009. pg. 179).b I also witnessed firsthand the resistance a technologist encounters from teachers and staff.  When I brought this up on discussion boards I realized this resistance is common.  Many of my other class members had similar issues when it came to recommending technologies to their school. </w:t>
      </w:r>
    </w:p>
    <w:p>
      <w:pPr>
        <w:pStyle w:val="Normal"/>
        <w:spacing w:lineRule="auto" w:line="480"/>
        <w:rPr/>
      </w:pPr>
      <w:r>
        <w:rPr/>
        <w:tab/>
        <w:t xml:space="preserve">I feel to truly learn and understand Standard VIII, I needed to experience what I did on the PDM committee.  Some things can be understood by reading, but for me, I needed to experience stakeholder’s reaction to technology ideas.  After talking with several class members I now know that in the future when I want to bring up an idea related to technology, I must also be able to demonstrate it the moment I bring up the idea.  “…an open, actively inclusive approach provides an opportunity to build understanding and consensus among key decision makers in the community.” (Williamson &amp; Redish, 2009, pg. 183)   If not, people create negative images in their head and totally incorrect assumptions.  The biggest issue I see in the future will be addressing the ignorance and resistance many have towards technology in education.  </w:t>
      </w:r>
    </w:p>
    <w:p>
      <w:pPr>
        <w:pStyle w:val="Normal"/>
        <w:spacing w:lineRule="auto" w:line="480"/>
        <w:rPr/>
      </w:pPr>
      <w:r>
        <w:rPr/>
      </w:r>
    </w:p>
    <w:p>
      <w:pPr>
        <w:pStyle w:val="Normal"/>
        <w:spacing w:lineRule="auto" w:line="480"/>
        <w:rPr/>
      </w:pPr>
      <w:r>
        <w:rPr/>
      </w:r>
    </w:p>
    <w:p>
      <w:pPr>
        <w:pStyle w:val="Normal"/>
        <w:spacing w:lineRule="auto" w:line="480"/>
        <w:rPr/>
      </w:pPr>
      <w:r>
        <w:rPr/>
        <w:t xml:space="preserve">Reference: </w:t>
      </w:r>
    </w:p>
    <w:p>
      <w:pPr>
        <w:pStyle w:val="Normal"/>
        <w:spacing w:lineRule="auto" w:line="480"/>
        <w:rPr/>
      </w:pPr>
      <w:r>
        <w:rPr/>
      </w:r>
    </w:p>
    <w:p>
      <w:pPr>
        <w:pStyle w:val="Normal"/>
        <w:spacing w:lineRule="auto" w:line="480"/>
        <w:rPr/>
      </w:pPr>
      <w:r>
        <w:rPr/>
        <w:t>Williamson, J. &amp; Redish, T. (2009). ISTE’s technology facilitation and leadership standards: What every K-12 Leader should know and be able to do. Eugene, OR: International Society for Technology in Education, pp. 33-55</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22:54:00Z</dcterms:created>
  <dc:creator>Jason</dc:creator>
  <dc:description/>
  <cp:keywords/>
  <dc:language>en-US</dc:language>
  <cp:lastModifiedBy>Jason2</cp:lastModifiedBy>
  <dcterms:modified xsi:type="dcterms:W3CDTF">2012-02-18T20:29:00Z</dcterms:modified>
  <cp:revision>6</cp:revision>
  <dc:subject/>
  <dc:title/>
</cp:coreProperties>
</file>